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PRODUCTION TIMELINE</w:t>
      </w:r>
    </w:p>
    <w:p>
      <w:pPr>
        <w:pStyle w:val="Normal"/>
        <w:jc w:val="center"/>
        <w:rPr>
          <w:b/>
          <w:b/>
          <w:lang w:val="es-ES_tradnl"/>
        </w:rPr>
      </w:pPr>
      <w:r>
        <w:rPr>
          <w:b/>
          <w:lang w:val="es-ES_tradnl"/>
        </w:rPr>
      </w:r>
    </w:p>
    <w:p>
      <w:pPr>
        <w:pStyle w:val="Normal"/>
        <w:rPr>
          <w:u w:val="single"/>
        </w:rPr>
      </w:pPr>
      <w:r>
        <w:rPr>
          <w:u w:val="single"/>
        </w:rPr>
        <w:t>November 2003 – The beginning</w:t>
      </w:r>
    </w:p>
    <w:p>
      <w:pPr>
        <w:pStyle w:val="Normal"/>
        <w:rPr/>
      </w:pPr>
      <w:r>
        <w:rPr/>
        <w:t>Knowing that the Puerto Rican Film Commission was about to announce a call for entries for the newly formed Puerto Rican Film Fund, we sat down and started weaving three separate stories. Wanda’s came first, and then we added Isabel and Luijan, and finally Migue and Marisol. Each one of them changed many times (originally Isabel was a man and Oscar was a corrupt cop), but eventually they all fell into place.</w:t>
      </w:r>
    </w:p>
    <w:p>
      <w:pPr>
        <w:pStyle w:val="Normal"/>
        <w:rPr/>
      </w:pPr>
      <w:r>
        <w:rPr/>
      </w:r>
    </w:p>
    <w:p>
      <w:pPr>
        <w:pStyle w:val="Normal"/>
        <w:rPr>
          <w:u w:val="single"/>
        </w:rPr>
      </w:pPr>
      <w:r>
        <w:rPr>
          <w:u w:val="single"/>
        </w:rPr>
        <w:t>December 2003 – The first draft</w:t>
      </w:r>
    </w:p>
    <w:p>
      <w:pPr>
        <w:pStyle w:val="Normal"/>
        <w:rPr/>
      </w:pPr>
      <w:r>
        <w:rPr/>
        <w:t>The first draft we completed was named “The Corrupt Ones,” which we then changed to “Three Families,” and finally to “Thieves and Liars.” This is not only in reference to the corrupt politicians in Wanda’s story and/or the smugglers in Oscar’s, but also to those who steal your dignity, or deny you the opportunity to get ahead, and to those who lie to a loved one, or lie to themselves and live in denial. If you look at it that way, practically all of the characters in our movie are “thieves and liars.”</w:t>
      </w:r>
    </w:p>
    <w:p>
      <w:pPr>
        <w:pStyle w:val="Normal"/>
        <w:rPr/>
      </w:pPr>
      <w:r>
        <w:rPr/>
        <w:t xml:space="preserve"> </w:t>
      </w:r>
    </w:p>
    <w:p>
      <w:pPr>
        <w:pStyle w:val="Normal"/>
        <w:rPr>
          <w:u w:val="single"/>
        </w:rPr>
      </w:pPr>
      <w:r>
        <w:rPr>
          <w:u w:val="single"/>
        </w:rPr>
        <w:t>February 2004 – We submit the project</w:t>
      </w:r>
    </w:p>
    <w:p>
      <w:pPr>
        <w:pStyle w:val="Normal"/>
        <w:rPr/>
      </w:pPr>
      <w:r>
        <w:rPr/>
        <w:t xml:space="preserve">After three months of hard work, and with the help of UPM Rosa González and producer Itzie Molini, we completed the proposal and turned it in. There began the most unpleasant aspect of the entire process: the wait. </w:t>
      </w:r>
    </w:p>
    <w:p>
      <w:pPr>
        <w:pStyle w:val="Normal"/>
        <w:rPr/>
      </w:pPr>
      <w:r>
        <w:rPr/>
      </w:r>
    </w:p>
    <w:p>
      <w:pPr>
        <w:pStyle w:val="Normal"/>
        <w:rPr>
          <w:u w:val="single"/>
        </w:rPr>
      </w:pPr>
      <w:r>
        <w:rPr>
          <w:u w:val="single"/>
        </w:rPr>
        <w:t>June 2004 – We’re approved</w:t>
      </w:r>
    </w:p>
    <w:p>
      <w:pPr>
        <w:pStyle w:val="Normal"/>
        <w:rPr/>
      </w:pPr>
      <w:r>
        <w:rPr/>
        <w:t>When the Film Fund finally responded, Itzie was in Argentina producing commercials, Poli was in Los Angeles preparing an art exhibit and I was in the Dominican Republic working as 1</w:t>
      </w:r>
      <w:r>
        <w:rPr>
          <w:vertAlign w:val="superscript"/>
        </w:rPr>
        <w:t>st</w:t>
      </w:r>
      <w:r>
        <w:rPr/>
        <w:t xml:space="preserve"> AD for director Andy García on “The Lost City.” Fortunately, the news was good: the Film Fund had approved our project and had awarded us the maximum amount of financing allowed by law, $1.2 million. We were ecstatic. </w:t>
      </w:r>
    </w:p>
    <w:p>
      <w:pPr>
        <w:pStyle w:val="Normal"/>
        <w:rPr/>
      </w:pPr>
      <w:r>
        <w:rPr/>
      </w:r>
    </w:p>
    <w:p>
      <w:pPr>
        <w:pStyle w:val="Normal"/>
        <w:rPr>
          <w:u w:val="single"/>
        </w:rPr>
      </w:pPr>
      <w:r>
        <w:rPr>
          <w:u w:val="single"/>
        </w:rPr>
        <w:t>July 2004 – It all falls apart</w:t>
      </w:r>
    </w:p>
    <w:p>
      <w:pPr>
        <w:pStyle w:val="Normal"/>
        <w:rPr/>
      </w:pPr>
      <w:r>
        <w:rPr/>
        <w:t>Much to our chagrin, problems surfaced with our proposal which none of us could attend because we were out of town working. We requested more time from the Film Fund, so that we could take care of the matter, but the Board of Directors chose to withdraw the financing and suggested we reapply in September. We were devastated.</w:t>
      </w:r>
    </w:p>
    <w:p>
      <w:pPr>
        <w:pStyle w:val="Normal"/>
        <w:rPr/>
      </w:pPr>
      <w:r>
        <w:rPr/>
      </w:r>
    </w:p>
    <w:p>
      <w:pPr>
        <w:pStyle w:val="Normal"/>
        <w:rPr>
          <w:u w:val="single"/>
        </w:rPr>
      </w:pPr>
      <w:r>
        <w:rPr>
          <w:u w:val="single"/>
        </w:rPr>
        <w:t>September 2004 – We submit a second time</w:t>
      </w:r>
    </w:p>
    <w:p>
      <w:pPr>
        <w:pStyle w:val="Normal"/>
        <w:rPr/>
      </w:pPr>
      <w:r>
        <w:rPr/>
        <w:t>We took advantage of the unexpected delay to polish the script and put together a much more solid proposal. Our friend Laura Medina went over the budget, making it even more accurate and realistic, and this time the project was not submitted by an individual, but by a corporation (Ladrones y Mentirosos, Inc.), with Ellen S. Gordon as Line Producer. Our friend Eric M. Vega generously volunteered to preside the corporation, which meant he was stuck signing every one of the seemingly endless legal documents. Thanks, Eric.</w:t>
      </w:r>
    </w:p>
    <w:p>
      <w:pPr>
        <w:pStyle w:val="Normal"/>
        <w:rPr/>
      </w:pPr>
      <w:r>
        <w:rPr/>
      </w:r>
    </w:p>
    <w:p>
      <w:pPr>
        <w:pStyle w:val="Normal"/>
        <w:rPr>
          <w:u w:val="single"/>
        </w:rPr>
      </w:pPr>
      <w:r>
        <w:rPr>
          <w:u w:val="single"/>
        </w:rPr>
        <w:t>November 2004 – We move to Puerto Rico</w:t>
      </w:r>
    </w:p>
    <w:p>
      <w:pPr>
        <w:pStyle w:val="Normal"/>
        <w:rPr/>
      </w:pPr>
      <w:r>
        <w:rPr/>
        <w:t>Anticipating the Fund’s decision was to come before the year’s end, we closed up our house in Los Angeles and rented a tiny beachfront apartment in Isla Verde (we used it as Marisol’s apartment in the movie), where we set up a mini office. At first I thought it was too small, but Poli corrected me, it was not “small,” it was “romantic.” It was actually pretty great, we could even see from our balcony manatees frolicking down below in the surf. Once established there, we started to seek actors and locations, as well as expanding our research into the drug trade in Puerto Rico.</w:t>
      </w:r>
    </w:p>
    <w:p>
      <w:pPr>
        <w:pStyle w:val="Normal"/>
        <w:rPr/>
      </w:pPr>
      <w:r>
        <w:rPr/>
      </w:r>
    </w:p>
    <w:p>
      <w:pPr>
        <w:pStyle w:val="Normal"/>
        <w:rPr/>
      </w:pPr>
      <w:r>
        <w:rPr/>
        <w:t>By coincidence, we met agent Rafael “Pichy” Cabrera, of the Puerto Rico Police Department, who led us into every corner in the town of Fajardo where cocaine is being smuggled. He showed us everything: the docks where they bring it in, the tiny islands where they hide the drugs (Puerto Rico is actually an archipelago), and even the homes of the neighborhood “big shots.” As he explained, the drugs arrive in many ways, aboard luxury yachts, in small fishing boats, and in large cargo ships. Sometime the smugglers bury the kilos in predetermined spots in nearby deserted islands and spread the word to local fishermen that they will be paid $10,000 for every kilo they bring in. After seeing it with our own eyes, we realized how it is practically impossible to stop the wave of illegal drugs entering our country.</w:t>
      </w:r>
    </w:p>
    <w:p>
      <w:pPr>
        <w:pStyle w:val="Normal"/>
        <w:rPr/>
      </w:pPr>
      <w:r>
        <w:rPr/>
      </w:r>
    </w:p>
    <w:p>
      <w:pPr>
        <w:pStyle w:val="Normal"/>
        <w:rPr>
          <w:u w:val="single"/>
        </w:rPr>
      </w:pPr>
      <w:r>
        <w:rPr>
          <w:u w:val="single"/>
        </w:rPr>
        <w:t>December 2004 – We’re approved again</w:t>
      </w:r>
    </w:p>
    <w:p>
      <w:pPr>
        <w:pStyle w:val="Normal"/>
        <w:rPr/>
      </w:pPr>
      <w:r>
        <w:rPr/>
        <w:t>The Film Fund announced it had approved our project once again, but this time with a financing of $880,000, an unexpected 26% drop. Poli and I immediately appealed their decision, which further delayed us by another three months. On the one hand we felt we were wasting time, but on the other and we managed to spend the Holidays with our family, which we had not done in years. We also continued polishing the script, using all the new information we were compiling.</w:t>
      </w:r>
    </w:p>
    <w:p>
      <w:pPr>
        <w:pStyle w:val="Normal"/>
        <w:rPr/>
      </w:pPr>
      <w:r>
        <w:rPr/>
      </w:r>
    </w:p>
    <w:p>
      <w:pPr>
        <w:pStyle w:val="Normal"/>
        <w:rPr>
          <w:u w:val="single"/>
        </w:rPr>
      </w:pPr>
      <w:r>
        <w:rPr>
          <w:u w:val="single"/>
        </w:rPr>
        <w:t>January/February 2004 – The government changes</w:t>
      </w:r>
    </w:p>
    <w:p>
      <w:pPr>
        <w:pStyle w:val="Normal"/>
        <w:rPr/>
      </w:pPr>
      <w:r>
        <w:rPr/>
        <w:t>With the New Year came a new governor, Aníbal Acevedo Vilá, who in turn named a new cabinet. Amongst the new faces was Luis Riefkohl, the new Executive Director of the Puerto Rican Film Commission, which also now had a new Board of Directors. This had the effect of further delaying our appeal, while the new Board members got up to speed. Poli made the most of the wait, participating in the First Women in Film Festival, held in San Juan, with two short videos, “Women of Juarez” and “From my Eyes.”</w:t>
      </w:r>
    </w:p>
    <w:p>
      <w:pPr>
        <w:pStyle w:val="Normal"/>
        <w:rPr/>
      </w:pPr>
      <w:r>
        <w:rPr/>
      </w:r>
    </w:p>
    <w:p>
      <w:pPr>
        <w:pStyle w:val="Normal"/>
        <w:rPr>
          <w:u w:val="single"/>
        </w:rPr>
      </w:pPr>
      <w:r>
        <w:rPr>
          <w:u w:val="single"/>
        </w:rPr>
        <w:t>March 2005 – The financing increases</w:t>
      </w:r>
    </w:p>
    <w:p>
      <w:pPr>
        <w:pStyle w:val="Normal"/>
        <w:rPr/>
      </w:pPr>
      <w:r>
        <w:rPr/>
        <w:t>We made the first of several presentation to investors, screening a short video teaser, illustrating the style and themes of our movie, and our attorney Antonio Sifre explained in detail how the tax credits work. We did pretty well for first timers, selling twelve stock offerings at $10,000 each. Within a few days, the Film Fund’s Board of Directors finally meets and decides to augment their share of the financing to $1.03 million, which is less than they had given us before, but more than they’ve given any other film. After a meeting with Luis Riefkohl, Poli and I decide to accept their offer.</w:t>
      </w:r>
    </w:p>
    <w:p>
      <w:pPr>
        <w:pStyle w:val="Normal"/>
        <w:rPr/>
      </w:pPr>
      <w:r>
        <w:rPr/>
      </w:r>
    </w:p>
    <w:p>
      <w:pPr>
        <w:pStyle w:val="Normal"/>
        <w:rPr>
          <w:u w:val="single"/>
        </w:rPr>
      </w:pPr>
      <w:r>
        <w:rPr>
          <w:u w:val="single"/>
        </w:rPr>
        <w:t>April 2005 – Pre-production</w:t>
      </w:r>
    </w:p>
    <w:p>
      <w:pPr>
        <w:pStyle w:val="Normal"/>
        <w:rPr/>
      </w:pPr>
      <w:r>
        <w:rPr/>
        <w:t>We opened up offices at the old Tony Vera photo studio in the Santurce neighborhood. The place is perfect, central and roomy, and it even has a makeup room, which will save us renting a trailer. The actors begin to prepare their parts: Steven and Lymari train with a narcotics officer, Magda spends her days at the airport and Elpidia meets with real life reporters Oscar J. Serrano and Omaya Sosa Pascual. It was much easier for Dennis Mario, as we were going to film at his art studio and with his jazz band, Kobana Negra (the paintings you see at the studio and at the concert are actually his, and the song you see the band play, “</w:t>
      </w:r>
      <w:r>
        <w:rPr>
          <w:i/>
        </w:rPr>
        <w:t>Guasábara</w:t>
      </w:r>
      <w:r>
        <w:rPr/>
        <w:t>,” was written by Dennis).</w:t>
      </w:r>
    </w:p>
    <w:p>
      <w:pPr>
        <w:pStyle w:val="Normal"/>
        <w:rPr/>
      </w:pPr>
      <w:r>
        <w:rPr/>
      </w:r>
    </w:p>
    <w:p>
      <w:pPr>
        <w:pStyle w:val="Normal"/>
        <w:rPr/>
      </w:pPr>
      <w:r>
        <w:rPr/>
        <w:t>Little by little we sell a few more stocks, and Poli and I purchase the remaining ones. With the production ready to go, we undertook a loan of $150,000 in order to avoid any delays while we wait for the Fund’s money to arrive. Nothing was stopping us now.</w:t>
      </w:r>
    </w:p>
    <w:p>
      <w:pPr>
        <w:pStyle w:val="Normal"/>
        <w:rPr/>
      </w:pPr>
      <w:r>
        <w:rPr/>
      </w:r>
    </w:p>
    <w:p>
      <w:pPr>
        <w:pStyle w:val="Normal"/>
        <w:rPr>
          <w:u w:val="single"/>
        </w:rPr>
      </w:pPr>
      <w:r>
        <w:rPr>
          <w:u w:val="single"/>
        </w:rPr>
        <w:t>May 2005 – The filming begins</w:t>
      </w:r>
    </w:p>
    <w:p>
      <w:pPr>
        <w:pStyle w:val="Normal"/>
        <w:rPr/>
      </w:pPr>
      <w:r>
        <w:rPr/>
        <w:t>We started shooting on the 1</w:t>
      </w:r>
      <w:r>
        <w:rPr>
          <w:vertAlign w:val="superscript"/>
        </w:rPr>
        <w:t>st</w:t>
      </w:r>
      <w:r>
        <w:rPr/>
        <w:t xml:space="preserve"> of May. The $1.4 million budget allowed for twenty-four days, but we scheduled only twenty-three, thinking something was bound to happen and we would surely fall behind a day. A week into filming, Monica Ochoa, our continuity person, assured us the movie was running long. The shooting script only had 105 pages, but we listened to Monica and cut another six pages off the script.</w:t>
      </w:r>
    </w:p>
    <w:p>
      <w:pPr>
        <w:pStyle w:val="Normal"/>
        <w:rPr/>
      </w:pPr>
      <w:r>
        <w:rPr/>
      </w:r>
    </w:p>
    <w:p>
      <w:pPr>
        <w:pStyle w:val="Normal"/>
        <w:rPr/>
      </w:pPr>
      <w:r>
        <w:rPr/>
        <w:t>The shooting schedule was done by story, and in script order whenever possible. We did so inspired by Ken Loach, with whom we had worked on “Bread and Roses” in 1999. He always shoots in script order, and doesn’t hand out full scripts to his cast, but rather only the beginning, and then doles out pages scene by scene as the shooting progresses. The idea is to have everyone “live” the story rather than fake it. He also gets rid of everything that can turn a location into a “set,” such as director’s chairs, video monitors, etc., and he also avoids cranes, dollies and steadicam. There are no rehearsals, and there are no marks on the floor telling the actors where to stand. When the cast arrives at the set the find the bare minimum crew and equipment. It’s a wonderful working method, quiet and without interruptions or distractions. At first some of the crew were a little hesitant, but eventually everybody got used to it.</w:t>
      </w:r>
    </w:p>
    <w:p>
      <w:pPr>
        <w:pStyle w:val="Normal"/>
        <w:rPr/>
      </w:pPr>
      <w:r>
        <w:rPr/>
      </w:r>
    </w:p>
    <w:p>
      <w:pPr>
        <w:pStyle w:val="Normal"/>
        <w:rPr/>
      </w:pPr>
      <w:r>
        <w:rPr/>
        <w:t>We began with Wanda’s story, and at the airport, one of our most difficult days. Poor Magda had to start right off the bat with some of her heavier scenes, but with faith and patience everything moved forward. That first day was a real test for all the departments, but luckily between Ellen Gordon and ourselves we had assembled a great team, which instead of bowing under pressure, got even stronger.</w:t>
      </w:r>
    </w:p>
    <w:p>
      <w:pPr>
        <w:pStyle w:val="Normal"/>
        <w:rPr/>
      </w:pPr>
      <w:r>
        <w:rPr/>
      </w:r>
    </w:p>
    <w:p>
      <w:pPr>
        <w:pStyle w:val="Normal"/>
        <w:rPr/>
      </w:pPr>
      <w:r>
        <w:rPr/>
        <w:t>The toughest thing about Wanda’s story ended up being getting permission to shoot in a courtroom. The State Court system said no, in spite of our offer to shoot at night, or during weekends, and in any town they wished. The Federal Court was much more open but, just our luck, some nut pulled a gun and shot a marshal in a courtroom in Atlanta, which meant all federal courts went under an orange alert, and we were denied our permit. The Interamerican University had a court classroom that looked pretty good, but our dates conflicted with their final exams. For a moment we thought the State Court was going to reconsider, but at the last minute they went back to no. So we were forced to build a courtroom set within the Natural Resources building, which was pretty much empty. Monica Monserrate, Jean P. Rubio and the entire art department locked themselves up in a window-less room for three days, until they built the set you see in the film. It cost us thousands of unbudgeted dollars, but at least we had the satisfaction of shooting all of our scenes in spite of the lack of cooperation from the Courts.</w:t>
      </w:r>
    </w:p>
    <w:p>
      <w:pPr>
        <w:pStyle w:val="Normal"/>
        <w:rPr/>
      </w:pPr>
      <w:r>
        <w:rPr/>
      </w:r>
    </w:p>
    <w:p>
      <w:pPr>
        <w:pStyle w:val="Normal"/>
        <w:rPr/>
      </w:pPr>
      <w:r>
        <w:rPr/>
        <w:t>With our goal of making everything as natural as possible, two real-life lawyers were hired as actors: Juan Palerm Nevarez and Salvador Tio. We also hired law student Rafael Alvarez, as well as a real-life bailiff and court stenographer. We had yet another attorney set to play Judge Cancel, but he suddenly cancelled because, in his words, “there are some really bad people out there, and my friends are advising me not to take this job.” We were surprised that anyone would be so worried about our movie that they would scare off our actors, but all we could do was thank him for his honesty and accept his resignation. Fortunately, Rene Monclova agreed to play the part, so we ended up ahead.</w:t>
      </w:r>
    </w:p>
    <w:p>
      <w:pPr>
        <w:pStyle w:val="Normal"/>
        <w:rPr/>
      </w:pPr>
      <w:r>
        <w:rPr/>
      </w:r>
    </w:p>
    <w:p>
      <w:pPr>
        <w:pStyle w:val="Normal"/>
        <w:rPr/>
      </w:pPr>
      <w:r>
        <w:rPr/>
        <w:t>Since the cast did not have full scripts, Magda had no clue how her story ended. She had met the real Wanda Velez, and had visited the airport, but everyone was careful not to tell her too much. When the moment came on the set, and Magda finally heard the words “typographical error,” her face dropped in shock, and I remembered having felt the same when I witnessed the actual hearing in which the scene was based. In fact, many details in that scene were lifted from real life, like the Comptroller’s assistant sitting in the crowd, and the “original notes” that no one bothered to look at. Truth is stranger than fiction.</w:t>
      </w:r>
    </w:p>
    <w:p>
      <w:pPr>
        <w:pStyle w:val="Normal"/>
        <w:rPr/>
      </w:pPr>
      <w:r>
        <w:rPr/>
      </w:r>
    </w:p>
    <w:p>
      <w:pPr>
        <w:pStyle w:val="Normal"/>
        <w:rPr/>
      </w:pPr>
      <w:r>
        <w:rPr/>
        <w:t xml:space="preserve">The second story to begin filming was that of the reporter and her son. Seeking realism, we hoped one of the local newspapers would allow us to use their name and their facilities. “Isabel” was based on three actual reporters, Oscar J. Serrano, Omaya Sosa Pascual and Mario Alegre (who, like Isabel, is Mexican), but even so we couldn’t get a newspaper to go along. Once again, the art department had to come to the rescue and build us several sets. </w:t>
      </w:r>
    </w:p>
    <w:p>
      <w:pPr>
        <w:pStyle w:val="Normal"/>
        <w:rPr/>
      </w:pPr>
      <w:r>
        <w:rPr/>
      </w:r>
    </w:p>
    <w:p>
      <w:pPr>
        <w:pStyle w:val="Normal"/>
        <w:rPr/>
      </w:pPr>
      <w:r>
        <w:rPr/>
        <w:t xml:space="preserve">One of the first Isabel scenes to shoot was when she confronts her son with the baggie full of marihuana. Carlitos Paniagua didn’t have a script, and his dialogue was going to be improvised. So it was up to Elpidia Carrillo, the veteran actress who did have a script, to steer the scene. Everything went well (after all what teenager today doesn’t know of a similar episode), but the real surprise came when Elpidia suddenly became furious and slapped poor Carlitos really hard. Once we cut, we asked her why she did it, to which she replied, “He wouldn’t shut up!” It was brilliant, but it did make Isabel seem a bit too hard, so we asked Elpidia not to do it in further takes. </w:t>
      </w:r>
    </w:p>
    <w:p>
      <w:pPr>
        <w:pStyle w:val="Normal"/>
        <w:rPr/>
      </w:pPr>
      <w:r>
        <w:rPr/>
      </w:r>
    </w:p>
    <w:p>
      <w:pPr>
        <w:pStyle w:val="Normal"/>
        <w:rPr/>
      </w:pPr>
      <w:r>
        <w:rPr/>
        <w:t>But the toughest moments in this story were the ones having to do with Luisito’s arrest. When we did the scene with the cocaine in the car, neither Carlitos nor Aris Mejias knew they were getting busted. The cop was a real one, agent Orlando Colon, who asked us how we wanted him to conduct the arrest. Poli and I told him to do it just the way he normally does it, and he improvised everything you see on screen. That same night, or rather the next morning, we did the jail scene. Our permit was for filming strictly outside the police station, but when we got there it was raining. Luckily the cops were very kind and let us shoot inside. By the way, this film could not have been made without the unselfish help of several agents of the Puerto Rico Police, who had the courage and the vision to cooperate with us knowing that our film spoke of corruption within the department, because they understood, as did we, that in order to fix the problem you must first recognize it. We felt proud to have worked with individuals who live daily in that world of drugs and corruption, and who are tempted every day, yet still believe in truth and justice.</w:t>
      </w:r>
    </w:p>
    <w:p>
      <w:pPr>
        <w:pStyle w:val="Normal"/>
        <w:rPr/>
      </w:pPr>
      <w:r>
        <w:rPr/>
      </w:r>
    </w:p>
    <w:p>
      <w:pPr>
        <w:pStyle w:val="Normal"/>
        <w:rPr/>
      </w:pPr>
      <w:r>
        <w:rPr/>
        <w:t>The last story to go before the camera was Migue, Marisol and Oscar. Of the three, it’s the one with the most fiction, although “Cheo” and Migue” are based on two former neighbors of Poli’s who were tragically murdered in the same prison you see in the film. When we shot the scene in the overgrown field, Gilberto Concepcion Suarez didn’t know what was going to happen. After a few takes, I saw his shoes and pants were covered in mud and commented I hoped those were all wardrobe, and Gilberto answered: “All but the shoes. Those are mine.” Luckily Gilberto has a great sense of humor, and accepted our apologies for the “abuse” at the hands of Steven, Pichy and Joseph Piniella, who left dark bruises all over his arm.</w:t>
      </w:r>
    </w:p>
    <w:p>
      <w:pPr>
        <w:pStyle w:val="Normal"/>
        <w:rPr/>
      </w:pPr>
      <w:r>
        <w:rPr/>
      </w:r>
    </w:p>
    <w:p>
      <w:pPr>
        <w:pStyle w:val="Normal"/>
        <w:rPr/>
      </w:pPr>
      <w:r>
        <w:rPr/>
        <w:t>All scenes pertaining to the drug trade were shot at locations where they occur on a daily basis, in and around the northeastern city of Fajardo, one of the hottest drug smuggling spots in the island. During the filming a woman walked up to us, with her eyes fixed on the bails of cocaine, and asked Poli: “Are those for real?” When Poli answered no, she replied, “Good, because if they were, I’d kill all of you and keep them.” When we shot the scene where the fishermen drag a fuel tank out of the brush, the two men we had hired jumped to say, ”That’s not how you hide it,” and proceeded to bury it under an abandoned sofa and some palm fronds. “That’s how you do it,” they said proudly.</w:t>
      </w:r>
    </w:p>
    <w:p>
      <w:pPr>
        <w:pStyle w:val="Normal"/>
        <w:rPr/>
      </w:pPr>
      <w:r>
        <w:rPr/>
      </w:r>
    </w:p>
    <w:p>
      <w:pPr>
        <w:pStyle w:val="Normal"/>
        <w:rPr/>
      </w:pPr>
      <w:r>
        <w:rPr/>
        <w:t xml:space="preserve">The tile sequence, filmed in nearby Las Croabas, was a recreation of a drug buy Pichy had helped bust some years back. We found it interesting to learn that drugs can arrive in broad daylight, and not at night in some deserted beach, as we thought. Two DEA agents who had also participated in the original bust approached us while we were filming the scene to ask what we were doing. When we explained it was only a movie, they said they had noticed how much the scene resembled the actual operation. They also told us that one of the passersby that had pulled over to watch the filming was actually one of the big drug lords in the region, who may have been equally curious about the goings on. </w:t>
      </w:r>
    </w:p>
    <w:p>
      <w:pPr>
        <w:pStyle w:val="Normal"/>
        <w:rPr/>
      </w:pPr>
      <w:r>
        <w:rPr/>
      </w:r>
    </w:p>
    <w:p>
      <w:pPr>
        <w:pStyle w:val="Normal"/>
        <w:rPr/>
      </w:pPr>
      <w:r>
        <w:rPr/>
        <w:t>During one of our days in we were caught in a huge rainstorm on our way to the set, and found ourselves stuck in a flash flood that overtook the avenue. There we were, 1</w:t>
      </w:r>
      <w:r>
        <w:rPr>
          <w:vertAlign w:val="superscript"/>
        </w:rPr>
        <w:t>st</w:t>
      </w:r>
      <w:r>
        <w:rPr/>
        <w:t xml:space="preserve"> AD Carlos de la Torre, Monica Ochoa, Poli and I, at five in the morning, in the dark, with the car stalled. After a while, a brave policeman waded into the waters and pushed our car out to dry land. Within hours of being caught in the downpour -this only happens in the Caribbean- the sun came out and we shot the rest of the day without a hitch, other than the water turning brown at the marina and the river, and of course the car that ended up being a total loss (yes, we were insured).</w:t>
      </w:r>
    </w:p>
    <w:p>
      <w:pPr>
        <w:pStyle w:val="Normal"/>
        <w:rPr/>
      </w:pPr>
      <w:r>
        <w:rPr/>
      </w:r>
    </w:p>
    <w:p>
      <w:pPr>
        <w:pStyle w:val="Normal"/>
        <w:rPr/>
      </w:pPr>
      <w:r>
        <w:rPr/>
        <w:t>Eventually the month of May came to an end, and with a lot of luck and even more hard work from everybody, the feared delay never materialized and we wrapped in twenty-three days, a full day ahead of schedule. One of the main reasons we managed to achieve that was the 2</w:t>
      </w:r>
      <w:r>
        <w:rPr>
          <w:vertAlign w:val="superscript"/>
        </w:rPr>
        <w:t>nd</w:t>
      </w:r>
      <w:r>
        <w:rPr/>
        <w:t xml:space="preserve"> Unit that Poli directed and Willie Berríos photographed. The “Willi-Poli” unit was responsible for many of the more memorable moments in the movie, such as the smugglers reflected in the water, Cheo alone in the rain at the jail, the security bars montage, all the seascapes, and all the urban images of graffiti and traffic jams. The 2</w:t>
      </w:r>
      <w:r>
        <w:rPr>
          <w:vertAlign w:val="superscript"/>
        </w:rPr>
        <w:t>nd</w:t>
      </w:r>
      <w:r>
        <w:rPr/>
        <w:t xml:space="preserve"> Unit not only got us ahead, they also added a certain poetic element to the film.</w:t>
      </w:r>
    </w:p>
    <w:p>
      <w:pPr>
        <w:pStyle w:val="Normal"/>
        <w:rPr/>
      </w:pPr>
      <w:r>
        <w:rPr/>
      </w:r>
    </w:p>
    <w:p>
      <w:pPr>
        <w:pStyle w:val="Normal"/>
        <w:rPr>
          <w:u w:val="single"/>
        </w:rPr>
      </w:pPr>
      <w:r>
        <w:rPr>
          <w:u w:val="single"/>
        </w:rPr>
        <w:t>June 2005 – It’s over</w:t>
      </w:r>
    </w:p>
    <w:p>
      <w:pPr>
        <w:pStyle w:val="Normal"/>
        <w:rPr/>
      </w:pPr>
      <w:r>
        <w:rPr/>
        <w:t>The wrap party was at beautiful Piñones beach, where we downed a few cold ones and listened to Steven Bauer play the guitar and sing “Twist and Shout,” “La Bamba,” and many other classics. TNT also got in the groove, improvising a “Thieves and Liars” rap. Maybe it was the beers, but it really felt great to finally relax with such a cool and united bunch of people. Hopefully we can do another movie soon.</w:t>
      </w:r>
    </w:p>
    <w:p>
      <w:pPr>
        <w:pStyle w:val="Normal"/>
        <w:rPr>
          <w:u w:val="single"/>
        </w:rPr>
      </w:pPr>
      <w:r>
        <w:rPr>
          <w:u w:val="single"/>
        </w:rPr>
      </w:r>
    </w:p>
    <w:p>
      <w:pPr>
        <w:pStyle w:val="Normal"/>
        <w:rPr/>
      </w:pPr>
      <w:r>
        <w:rPr/>
        <w:t>After a very stressful month (I lost nearly 20 pounds) Poli and I began packing to return to Los Angeles. Moving after being somewhere for seven months is not easy, and even after tossing a bunch of stuff, we still had to mail 29 boxes to ourselves. Leaving was very sad, as we had totally gotten used to living in Puerto Rico again, and we had no desire whatsoever to trade our beautiful Isla Verde beach for the freeways in L.A.</w:t>
      </w:r>
    </w:p>
    <w:p>
      <w:pPr>
        <w:pStyle w:val="Normal"/>
        <w:rPr/>
      </w:pPr>
      <w:r>
        <w:rPr/>
      </w:r>
    </w:p>
    <w:p>
      <w:pPr>
        <w:pStyle w:val="Normal"/>
        <w:rPr>
          <w:u w:val="single"/>
        </w:rPr>
      </w:pPr>
      <w:r>
        <w:rPr>
          <w:u w:val="single"/>
        </w:rPr>
        <w:t>July 2005 – We have to cut scenes</w:t>
      </w:r>
    </w:p>
    <w:p>
      <w:pPr>
        <w:pStyle w:val="Normal"/>
        <w:rPr/>
      </w:pPr>
      <w:r>
        <w:rPr/>
        <w:t>As soon as we got going with the editor, our argentine friend Martin Singer, we realized that even after cutting the script down we still had a very long movie. So we started the unpleasant job of eliminating scenes, which to writers/directors is akin to Sophie’s choice. Gone is Luijan speaking to students, gone is Migue talking to his junkie dad, and gone is Wanda busting her daughter with a boyfriend. It really hurts to cut them, and the only consolation is they’ll all be back when the DVD comes out.</w:t>
      </w:r>
    </w:p>
    <w:p>
      <w:pPr>
        <w:pStyle w:val="Normal"/>
        <w:rPr/>
      </w:pPr>
      <w:r>
        <w:rPr/>
      </w:r>
    </w:p>
    <w:p>
      <w:pPr>
        <w:pStyle w:val="Normal"/>
        <w:rPr/>
      </w:pPr>
      <w:r>
        <w:rPr/>
        <w:t>It was also very hard to work on the score with Superaquello via long distance. Lucky for us, Eduardo Alegria had great faith in our project, and even more patience with the process, which was as new to us as it was to them. We worked using the Internet, exchanging QuickTime movies scene by scene, until everyone was happy. Hiring a composer in L.A. would have been much more practical, but it was very important to us that the music come from Puerto Rico (plus we loved the Superaquello sound).</w:t>
      </w:r>
    </w:p>
    <w:p>
      <w:pPr>
        <w:pStyle w:val="Normal"/>
        <w:rPr/>
      </w:pPr>
      <w:r>
        <w:rPr/>
      </w:r>
    </w:p>
    <w:p>
      <w:pPr>
        <w:pStyle w:val="Normal"/>
        <w:rPr>
          <w:u w:val="single"/>
        </w:rPr>
      </w:pPr>
      <w:r>
        <w:rPr>
          <w:u w:val="single"/>
        </w:rPr>
        <w:t>August 2005 – The previews begin</w:t>
      </w:r>
    </w:p>
    <w:p>
      <w:pPr>
        <w:pStyle w:val="Normal"/>
        <w:rPr/>
      </w:pPr>
      <w:r>
        <w:rPr/>
        <w:t>We held several screenings at our house for friends and colleagues, using a DVD made from the AVID. The quality was not good, but we had to get some feedback. It ran a little over two hours, and nearly everyone who saw it said it was too long, and that juggling between the three stories was a little confusing. Martin, Poli and I cut even more out, restructured the whole thing, Our dining room table was covered with index cards, ech describing a scene or sequence, and we kept reshuffling them until we reached a stronger and more cohesive structure. Magda and Steven saw the new cut and loved it. Poli and I began to feel we have a movie.</w:t>
      </w:r>
    </w:p>
    <w:p>
      <w:pPr>
        <w:pStyle w:val="Normal"/>
        <w:rPr/>
      </w:pPr>
      <w:r>
        <w:rPr/>
      </w:r>
    </w:p>
    <w:p>
      <w:pPr>
        <w:pStyle w:val="Normal"/>
        <w:rPr>
          <w:u w:val="single"/>
        </w:rPr>
      </w:pPr>
      <w:r>
        <w:rPr>
          <w:u w:val="single"/>
        </w:rPr>
        <w:t>September 2005 – We lock picture</w:t>
      </w:r>
    </w:p>
    <w:p>
      <w:pPr>
        <w:pStyle w:val="Normal"/>
        <w:rPr/>
      </w:pPr>
      <w:r>
        <w:rPr/>
        <w:t>With a lot of hard work, we manage to cut another 16 minutes off the movie and gave it a new order that everyone finds agreeable. After a few screenings where no one complains about the length anymore, and everyone seems to like it (including Lymari and Edward James Olmos), we lock the picture and turn it over to Mission Post for all the sound work. Jaime Costas flew in from San Juan and together we did the digital color correction at Westwind, in Burbank.</w:t>
      </w:r>
    </w:p>
    <w:p>
      <w:pPr>
        <w:pStyle w:val="Normal"/>
        <w:rPr/>
      </w:pPr>
      <w:r>
        <w:rPr/>
      </w:r>
    </w:p>
    <w:p>
      <w:pPr>
        <w:pStyle w:val="Normal"/>
        <w:rPr>
          <w:u w:val="single"/>
        </w:rPr>
      </w:pPr>
      <w:r>
        <w:rPr>
          <w:u w:val="single"/>
        </w:rPr>
        <w:t xml:space="preserve">October 2005 – The sound </w:t>
      </w:r>
    </w:p>
    <w:p>
      <w:pPr>
        <w:pStyle w:val="Normal"/>
        <w:rPr/>
      </w:pPr>
      <w:r>
        <w:rPr/>
        <w:t>While Paul Stanley, Jesse Pommeroy and the folks at Mission Post finish prepping the other sound elements, we did some looping (or ADR). We held a session in Hollywood first (where we also recorded a loop group featuring three Puerto Ricans, two Cubans and a Dominican) and then Poli supervised a second session at Alfa Recording, in San Juan. Some actors find looping difficult, but Steven Bauer is truly terrific at it. He blew right through his lines with the greatest of ease.</w:t>
      </w:r>
    </w:p>
    <w:p>
      <w:pPr>
        <w:pStyle w:val="Normal"/>
        <w:rPr/>
      </w:pPr>
      <w:r>
        <w:rPr/>
      </w:r>
    </w:p>
    <w:p>
      <w:pPr>
        <w:pStyle w:val="Normal"/>
        <w:rPr/>
      </w:pPr>
      <w:r>
        <w:rPr/>
        <w:t>Luis Riefkohl visited L.A. for the American Film Market and we got together for a gathering held by the Film Commission at a Santa Monica bar. There we met up with Roberto Buso, Pedro Muñiz, Marcos Zurinaga and many other Puerto Rican filmmakers. I could also see first hand the great interest sparked by the tax credits being offered in Puerto Rico. If all goes well, we may see a great increase in local production. I hope so.</w:t>
      </w:r>
    </w:p>
    <w:p>
      <w:pPr>
        <w:pStyle w:val="Normal"/>
        <w:rPr/>
      </w:pPr>
      <w:r>
        <w:rPr/>
      </w:r>
    </w:p>
    <w:p>
      <w:pPr>
        <w:pStyle w:val="Normal"/>
        <w:rPr>
          <w:u w:val="single"/>
        </w:rPr>
      </w:pPr>
      <w:r>
        <w:rPr>
          <w:u w:val="single"/>
        </w:rPr>
        <w:t>November 2005 – The final stages</w:t>
      </w:r>
    </w:p>
    <w:p>
      <w:pPr>
        <w:pStyle w:val="Normal"/>
        <w:rPr/>
      </w:pPr>
      <w:r>
        <w:rPr/>
        <w:t>We mixed the film at Monkeyland Audio, with Sergio Reyes and Andy Hays at the controls. Sergio is a great veteran, and kept us laughing with his anecdotes from “The Wild Bunch,” “The Abyss,” and “Sin City.” On the final day of the mix we finally received a CD with the final version “Nadie se Atreve,” the song by Cultura Profética that plays over the final credits. The song is awesome, and everyone was impressed, asking who the band was and where they could buy the CD. This final version was a tad longer than the original demo we got from Omar Silva, but we decided to stretch the credits to match the song, so we wouldn’t have to cut a single note.</w:t>
      </w:r>
    </w:p>
    <w:p>
      <w:pPr>
        <w:pStyle w:val="Normal"/>
        <w:rPr/>
      </w:pPr>
      <w:r>
        <w:rPr/>
      </w:r>
    </w:p>
    <w:p>
      <w:pPr>
        <w:pStyle w:val="Normal"/>
        <w:rPr/>
      </w:pPr>
      <w:r>
        <w:rPr/>
        <w:t>With the sound all done, we went to Fotokem to screen the 35mm blow up that Gilbert Yablon and FilmOut Xpress had done from our Mini DV original. We were pleasantly surprised with the image quality, particularly the colors. Gilbert had been highly recommended by Sergio Arau, with whom he did “A Day Without a Mexican,” and the truth is that now we too can recommend him as well.</w:t>
      </w:r>
    </w:p>
    <w:p>
      <w:pPr>
        <w:pStyle w:val="Normal"/>
        <w:rPr/>
      </w:pPr>
      <w:r>
        <w:rPr/>
      </w:r>
    </w:p>
    <w:p>
      <w:pPr>
        <w:pStyle w:val="Normal"/>
        <w:rPr>
          <w:u w:val="single"/>
        </w:rPr>
      </w:pPr>
      <w:r>
        <w:rPr>
          <w:u w:val="single"/>
        </w:rPr>
        <w:t>December 2005 – The trailer</w:t>
      </w:r>
    </w:p>
    <w:p>
      <w:pPr>
        <w:pStyle w:val="Normal"/>
        <w:rPr/>
      </w:pPr>
      <w:r>
        <w:rPr/>
        <w:t>With everyone taking off for the Holidays, we got back together with Martín to cut a trailer. After working on it for a bit, we realized there would have to be two different versions, one for Puerto Rico and another for foreign markets. Drugs and corruption may sadly be universal themes, but it’s still true that Puerto Ricans will see things in our movie that no one else will see.</w:t>
      </w:r>
    </w:p>
    <w:p>
      <w:pPr>
        <w:pStyle w:val="Normal"/>
        <w:rPr/>
      </w:pPr>
      <w:r>
        <w:rPr/>
      </w:r>
    </w:p>
    <w:p>
      <w:pPr>
        <w:pStyle w:val="Normal"/>
        <w:rPr>
          <w:u w:val="single"/>
        </w:rPr>
      </w:pPr>
      <w:r>
        <w:rPr>
          <w:u w:val="single"/>
        </w:rPr>
        <w:t>January 2006 – A finished print</w:t>
      </w:r>
    </w:p>
    <w:p>
      <w:pPr>
        <w:pStyle w:val="Normal"/>
        <w:rPr/>
      </w:pPr>
      <w:r>
        <w:rPr/>
        <w:t>We created the tiles in video, Gilbert shot them in film and, with a negative cut, they were incorporated into the print, resulting in the very first 35mm copy of our movie. After adding subtitles in English (written by us), we held a screening for the cast &amp; crew who live in L.A. We were very anxious to see how people would react, specially knowing we had a mixed group of Americans and Puerto Ricans. But the audience reaction was great, they laughed and gasped when they were supposed to, and stayed long after the screening was over telling us how much they liked it. The next two days the phone rang off the hook, with more and more positive comments coming from many different kinds of people. Poli and I finally breathed a sigh of relie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5:54:00Z</dcterms:created>
  <dc:creator>Office 2004 Test Drive User</dc:creator>
  <dc:description/>
  <dc:language>en-US</dc:language>
  <cp:lastModifiedBy>Office 2004 Test Drive User</cp:lastModifiedBy>
  <cp:lastPrinted>2006-02-17T21:35:00Z</cp:lastPrinted>
  <dcterms:modified xsi:type="dcterms:W3CDTF">2006-02-19T22:26:00Z</dcterms:modified>
  <cp:revision>108</cp:revision>
  <dc:subject/>
  <dc:title>EL FONDO</dc:title>
</cp:coreProperties>
</file>